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   </w:t>
      </w:r>
    </w:p>
    <w:p>
      <w:pPr>
        <w:pStyle w:val="Normal"/>
        <w:ind w:left="1080" w:hanging="0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>
          <w:lang w:val="uk-UA"/>
        </w:rPr>
        <w:t>Додаток №1</w:t>
      </w:r>
    </w:p>
    <w:p>
      <w:pPr>
        <w:pStyle w:val="Normal"/>
        <w:ind w:left="6120" w:hanging="0"/>
        <w:jc w:val="center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Footer"/>
        <w:tabs>
          <w:tab w:val="clear" w:pos="4677"/>
          <w:tab w:val="clear" w:pos="9355"/>
        </w:tabs>
        <w:ind w:left="6120" w:right="-185" w:hanging="0"/>
        <w:jc w:val="center"/>
        <w:rPr/>
      </w:pPr>
      <w:r>
        <w:rPr>
          <w:lang w:val="uk-UA"/>
        </w:rPr>
        <w:t xml:space="preserve">від  </w:t>
      </w:r>
      <w:r>
        <w:rPr>
          <w:lang w:val="en-US"/>
        </w:rPr>
        <w:t xml:space="preserve">28 </w:t>
      </w:r>
      <w:r>
        <w:rPr>
          <w:lang w:val="uk-UA"/>
        </w:rPr>
        <w:t xml:space="preserve">листопада </w:t>
      </w:r>
      <w:r>
        <w:rPr>
          <w:lang w:val="en-US"/>
        </w:rPr>
        <w:t>2008</w:t>
      </w:r>
      <w:r>
        <w:rPr>
          <w:lang w:val="uk-UA"/>
        </w:rPr>
        <w:t xml:space="preserve"> року</w:t>
      </w:r>
    </w:p>
    <w:p>
      <w:pPr>
        <w:pStyle w:val="Footer"/>
        <w:tabs>
          <w:tab w:val="clear" w:pos="4677"/>
          <w:tab w:val="clear" w:pos="9355"/>
        </w:tabs>
        <w:ind w:left="61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Е Р Е Л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станов, закладів, підприємств спільної власності територіальних громад сіл, селищ, міст Чернігів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Заклади  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підприємств, установ, закладів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Юридична адреса 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Нахімова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итячо-юнацька спортивна школа олімпійського резерв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Перемоги, 11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спеціалізована дитячо-юнацька спортивна школа олімпійського резерву з футболу “Юність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Перемоги,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інститут післядипломної педагогічної осві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Слобідська,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Чернігів, вул. 1-го Травня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Перемоги, 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 Стрілецьк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загальноосвітня школа-інтернат 1-3 ст. ім.</w:t>
            </w:r>
            <w:r>
              <w:rPr/>
              <w:t xml:space="preserve"> </w:t>
            </w:r>
            <w:r>
              <w:rPr>
                <w:lang w:val="uk-UA"/>
              </w:rPr>
              <w:t>Ю.М.Коцюбинського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Гагаріна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науково-технічної творчості учнівської молод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Горького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педагогічний ліцей  для обдарованої сільської молоді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Чернігів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</w:t>
            </w:r>
            <w:r>
              <w:rPr/>
              <w:t xml:space="preserve"> </w:t>
            </w:r>
            <w:r>
              <w:rPr>
                <w:lang w:val="uk-UA"/>
              </w:rPr>
              <w:t>Гетьмана Полуботка,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станція юних натуралістів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 І.Франка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Центр матеріально-технічного та інформаційного забезпечення освітніх закладів”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Шевченка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ий обласний педагогічний ліцей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 вул.Богу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илуцький дошкільний навчальний заклад (дитячий будинок інтернатного типу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Богунська,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гуманітарно-педагогічний коледж ім. І. Я. Фран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Перемоги,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 Київська, 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, смт.Батур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артизанська,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обасанська загальноосвітня школа-інтернат 1-2 ступенів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иц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ара Басань, вул.Поштов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Борзна, вул.Красносільського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івська загальноосвітня школа-інтернат 1-2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ий район, с.Комар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 вул. Чумак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 загальноосвітня школа-інтернат І-І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 вул. Піонерська,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еньська загальноосвітня школа-інтернат 1-Ш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п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ешеньки, вул.Шкільна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ян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ський район,   смт.Березна, вул. Радянськ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хутір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вгород-Сіверський район, с.Крас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йців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, с.Удайц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 загальноосвітня школа-інтернат 1-3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, с.Яблун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блуне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осниця, вул.Покровсь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а загальноосвітня школа-інтернат 1-2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Щорс, вул.30 років Перемоги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Установи культу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державна обласна універсальна наукова бібліотека ім.В.Г. Королен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41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обласна бібліотека для дітей ім.М.Остров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окосовського,22а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обласна державна бібліотека для юнацт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Шевченка,6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обласний історичний музей ім.В.В. Тарнов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Горького,4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”Чернігівський обласний художній музей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рького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літературно-меморіальний музей-заповідник ім. М.М. Коцюбин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Коцюбинського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вищий навчальний заклад "Чернігівське музичне училищ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Л.М.Ревуцького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Шевченка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обласний навчально-методичний центр культури і мистецт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Шевченка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“Чернігівський обласний академічний український музично-драматичний театр ім. Т.Г.Шевченка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.Чернігів, проспект Миру, 23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е підприємство “Чернігівський обласний театрально-видовищний дитячий (ляльковий) театр ім. О.П. Довженка" Чернігівської обласн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Перемоги,135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е комунальне концертно-видовищне підприємств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“ </w:t>
            </w:r>
            <w:r>
              <w:rPr>
                <w:bCs/>
                <w:lang w:val="uk-UA"/>
              </w:rPr>
              <w:t>Чернігівський обласний філармонійний центр фестивалів та концертних програ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15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“Чернігівський обласний молодіжний теат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Родімцева,4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а інспекція по охороні пам’яток історії та культури (оренда нерухомого майна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 вул.Пирогова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“Організаційно-методичний центр контролю та технічного нагляду  закладів культури і туризму”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 вул.Коцюбинського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ий заклад ”Обласний методичний центр навчальних закладів культури і мистецтв” Чернігівської обласної ради (оренд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 проспект Миру,1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жинське училище культури і мистецтв імені Марії Заньковецької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Ніжин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Овдіївська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“ Ніжинський український драматичний театр ім. М.М.Коцюбинського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Ніжин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Воздвиженськ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історико-меморіальний музей-заповідник Пантелеймона Куліша “Ганнина Пустинь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рзнянський район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Оленів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енський  зоологічний парк загальнодержавного знач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Мена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Жовтнева,3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город-Сіверський історико-культурний музей-заповідник “Слово о полку Ігореві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Новгород-Сіверський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Пушкі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мт. Сосниця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-й пров.Довженка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мунальний заклад "Історико-археологічний музейний комплекс "Древній Любеч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Науково-методичний центр з випуску "Чернігівського тому енциклопедичного видання "Звід пам’яток історії та культури України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клади охорони здоров’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 Чернігівський обласний протитуберкульоз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спект Миру, б/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 Чернігівський обласний кардіологіч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йков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Обласний госпіталь для інвалідів та ветеранів Великої Вітчизняної війни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</w:t>
            </w:r>
            <w:r>
              <w:rPr>
                <w:lang w:val="uk-UA"/>
              </w:rPr>
              <w:t xml:space="preserve"> </w:t>
            </w:r>
            <w:r>
              <w:rPr/>
              <w:t>лікувально-профілактичний заклад</w:t>
            </w:r>
            <w:r>
              <w:rPr>
                <w:lang w:val="uk-UA"/>
              </w:rPr>
              <w:t>“ Чернігівський</w:t>
            </w:r>
            <w:r>
              <w:rPr>
                <w:bCs/>
                <w:lang w:val="uk-UA"/>
              </w:rPr>
              <w:t xml:space="preserve"> обласний онкологіч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211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е обласне бюро судово-медичної експертизи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наркологічний диспансе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мунальний  заклад “Чернігівський обласний шкірно-венерологічний диспансе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Щорса,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uk-UA"/>
              </w:rPr>
              <w:t>Комунальний лікувально-профілактичний заклад "Чернігівський обласний дитячий протитуберкульозний санаторій “Зелений га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О.Верені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заклад “ Чернігівське обласне патологоанатомічне бюро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Волковича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”Чернігівська обласна стоматологічна поліклініка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Чернігі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Магістратськ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 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дитяч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Пирогова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а установа “Обласна база спеціального медичного постачан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 вул.Щорса,1-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Чернігівська обласна наукова медична бібліоте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 вул.Любецька,7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 заклад “Обласний центр інформаційно-аналітичних технологій та пропаганди здорового способу житт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 вул.Любецька,7-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психоневрологіч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 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uk-UA"/>
              </w:rPr>
              <w:t>Комунальний заклад"Чернігівська обласна станція переливання крові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 вул.Пирогова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медичний заклад “Обласний центр медико-соціальної експертизи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 вул.Волковича,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ий заклад “Обласний центр з профілактики та боротьби зі СНІДо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базов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П’ятницька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 “Ніжинський шкірно-венерологічний диспансер “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ащенка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 “ Ніжинський наркологічний диспансер”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одвойського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 “Ніжинський протитуберкульоз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 вул.Червонокозача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 вул.Леніна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шкірно-венер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нарк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Прилуцький протитуберкульозний диспансер “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Земська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медико-соціального захисту “ Прилуцький обласний будинок дитини”Наді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огунська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Київська,2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міжрайонний протитуберкульозний диспансе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, с.Бахмач 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івденна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дитячий ендокринологічний санаторій “Тростянець”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чнянський район, с.Тростянець,вул.Шкільн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Обласний дитячий санаторій ”Пролісок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жин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ісове, вул. Петровського, 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Новгород - Сіверськ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Маркса,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“Валківська психіатрична лікарня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ал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олодіжна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Левоньківська психіатрична лікарн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район, с.Левоньки, вул.Садова,1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Установи соціального захист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Чернігів, вул. Беспалов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итяч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ерезанська,4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108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аснівц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ратів Гжицьк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е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п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вон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гребелля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рницький психоневрологічн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пський район, смт.Понорниц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адянська,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лівський психоневрологічний інтерна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юківський район, с.Дач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глайський будинок-інтернат для розумово-відсталих ді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Замгла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ніна,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ц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пкин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ресаж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нші установи,  комунальні підприємства та закл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48"/>
        <w:gridCol w:w="408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 “Облсвітл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Перемоги,131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ий навчально-курсовий комбінат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Перемоги,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Перемоги,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ланувальник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Миру,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Будова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Робоча,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Інформаційно – аналітичний центр” 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Старобілоуська, 25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ий обласний магазин наочних посібників та учбового обладнан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Дніпровська,6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о-технічний навчальний заклад “Чернігівський обласний навчально-виробничий центр”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Шевченка,160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а обласна сільськогосподарська виставка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Шевченка,160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кін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Коцюбинського,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Діловий центр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Миру, 49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Готельно-туристичний комплекс „Придеснянський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Шевченка,9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Обласний палац спорту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Чернігівспецсервіс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Миру,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е  підприєм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облагроліс “ Чернігівської обласної ради в складі 19 дочірних підприємств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цюбинського,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е районне дочірнє агролісогосподарське підприємство Бахмач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Бахма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Я.Мудрого,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ицьке районне дочірнє агролісогосподарське спеціалізоване підприємство“Бобровицярайагролісництв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Бобровиц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Дзержинського,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е районне дочірнє агролісогосподарське спеціалізоване підприємство “Борз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Борзна, вул.Урицького,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винське районне дочірнє агролісогосподарське  спеціалізоване підприємство “Варв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Варва, проспект Миру,14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е районне дочірнє агро- лісогосподарське спеціалізоване  підприємство „Городн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ніна,1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чнянське районне дочірнє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лісогосподарське підприємство “Ічня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чня, вул.Червона площа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е районне дочірнє агролісогосподарське підприємство “Козелець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Коша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ківське районне дочірнє агро- лісогосподарське спеціалізоване підприємство”Куликі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Кулик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Щорса,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ське районне дочірнє агро- лісогосподарське спеціалізоване підприємство “Ме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е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Червоноармійська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е районне дочірнє агро- лісогосподарське  спеціалізоване підприємство “Ніжинрайагролісництв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 вул.Борзнянський шлях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районне дочірнє агролісогосподарськ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овгород-Сіверськ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город-Сівер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лінейна,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с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кзальна ,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пкинське районне дочірнє  агролісогосподарське підприємство “Ріпки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Ріпки, вул.Лісова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е районне дочірнє агро- лісогосподарське спеціалізоване підприємство „Сосниц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осниц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ромислова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менівське районне дочірнє агролісогосподарське спеціалізоване підприємство „Семенівкарайагролісгосп”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Семен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Свердлова,33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ібнянське районне дочірнє агро- лісогосподарське спеціалізоване підприємство “Срібне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рібн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ніна,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районне дочірнє агролісогосподарське  спеціалізоване підприємство”Талалаї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Талалаї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ролетарська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е районне дочірнє  агролісогосподарське спеціалізоване підприємство  “Чернігів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район, смт.Михайло-Коцюбинське, вул.Шевченка,1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е районне дочірнє агро- лісогосподарське спеціалізоване підприємство „Щорс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Щор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Архітектурна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Ліки України” Чернігівської обласної ради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лікарняна аптека №206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“Надія”(м.Чернігів,проспект Миру,8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“Красносільська” (м.Чернігів,вул.Красносільського,73);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Чернігів, вул.Щорса,55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птечний склад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191(м.Чернігів, вул.Пирогова,1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91 (Варвинський район, смт.Ладан,вул.Миру,7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чний кіоск аптеки №99 (м.Черніг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расносільського,7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удівля (м.Бахмач,вул.Тиницька,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57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6 (с.Озеряни, вул.Пушкіна,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73 (с.Журавка, вул.Л.Чайкіної,9); - аптека №58 (с.Антонівка, вул.Гагаріна,4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Варва, вул.Шевченка, 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4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44 (с.Тупичів, вул.Чернігівсь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1 (с.Ваганичі, вул.Кірова,9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6 (с.Мощенка, вул.Колгоспна,11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82 (с.Великий Дирчин, вул.Калініна,83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 вул.Леніна,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1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33 (с.Карильське, вул.Центральна,17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4 (с.Покошичі, вул.Московська,7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2 (смт.Понорниця, вул.Гагаріна,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8 (с.Нехаївка,вул.Центральна,1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1 (с.Шабалинів, вул.Леніна,18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7 (с.Оболоння, вул.Кудрата-Суюнова,7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0 (с.Атюша, вул.Комсомольська,22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Короп, вул.Горького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8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№39(смт.Холми,вул.Воровського,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2 (с.Наумівка, вул.Шевчен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ка №110  (с.Перелюб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сі Українки, 31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рюківка, вул.Вокзальн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8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71 (с.Салтикова Дівиця, вул.Шевченка,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3 (с.Ковчин, вул.Перемоги,1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5  (с.Дроздовка, вул.Лазарів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62 (с.Дрімайлівка, пров.Перемоги,1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Куликівка,вул.Шевченк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альна міська аптека №200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іжин, вул. Озерна, 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43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86 (с.Грем’яч, вул.Радянська,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2 (с.Дігтярівка, вул.Леніна,26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ка №142 (с.Мамекино, вул.Центральна,16);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1 (с.Орлівка, вул.Центральна,2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9 (с.Буда-Вороб’ївка, вул.Ленін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2 (с.Печенюги, вул.Центральна,1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город-Сіверський, вул.Леніна,1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ка №1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Київська,5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67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1 (с.Рудівка, вул.Кисленка,1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0 (с.Переволочна, вул.Козацький шлях,5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7 (с.Ряшки, вул.Кошового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ка №69 (с.Яблун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чний пункт (м.Прилуки, вул.Гвардійська, 88/2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Київська,339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9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83 (с.М.Листвен, вул.Зарічна,14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 (смт.Радуль, вул.Червона Площа,1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1 (смт.Добрянка, вул.Леніна,2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3 (смт.Любеч, вул.Радянська,4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Ріпки, вул.Свято-Миколаївська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7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6 (с.Авдіївка,вул.Сіверськ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 (с.Змітнєво, вул.Шевченка,5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59 (с.Волинка, вул.Розумієнка,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5 (с.Чорнотичі, вул.Шляхова,12);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осниця, вул.Освіти,2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50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2 (с.Жадове, вул.40 років Перемоги,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4 (с.Костобобрів, вул.Шкільн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85 (с.Карповичі, вул.Центральна,9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90 с.Погорільці,вул.І.Франка,2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44 (с.Машеве, вул.Б.Хмельницького,3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Семенівка, вул.Самуйловича,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60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3 (с.Дігтярі, вул.Аптечн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9 (с.Сокиринці, вул.Радянська,6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3 (с.Карпилівка, вул.Леніна,5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чний кіоск (смт.Срібне, вул.Леніна,8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рібне, вул.Леніна,48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151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5 (с.Красний Колядин, вул. 30-річчя Перемоги,18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(с.Болотниця, вул.40 річчя Перемоги,14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53(с.Березівка,вул.Шкільна,19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Талалївка,вул.Першотравнева,1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обласна рятувально-водолазна служб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Набережна,1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центр соціальних служб для сім’ї, дітей та молод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Шевченка, 2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Пошукове агентство по створенню науково-документальних серіалів “Книга пам’яті” та “Реабілітовані історією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Черніг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тьмана Полуботка,6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школа вищої спортивної майстерності з ігрових видів спорту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Щорса,6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школа вищої спортивної майстерності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Миру, 21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е комунальне конструкторсько-технологічне підприємство торгівлі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Перемоги,95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Чернігівської обласної молодіжної газети “Гарт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проспект Перемоги,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“Регіональний консалтинговий центр”</w:t>
            </w:r>
            <w:r>
              <w:rPr/>
              <w:t xml:space="preserve"> </w:t>
            </w:r>
            <w:r>
              <w:rPr>
                <w:lang w:val="uk-UA"/>
              </w:rPr>
              <w:t xml:space="preserve">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Шевченка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Дирекція ради з питань територій пріоритетного розвитку в Чернігівській області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П’ятницька,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установа "Фонд сприяння розвитку та впровадження енергозберігаючих технологій"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Белінського,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 Чернігівської обласної ради,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фонд підтрим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ого житлового будівництва на селі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Малиновського, 32-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Ніжин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 вул.Подвойського,18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Обласний соціальний гуртожиток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жин, вул.Прилуцька, 126</w:t>
            </w:r>
          </w:p>
        </w:tc>
      </w:tr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рилуцьке міжміське 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Земська,4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рилуцька міська друкар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рилуки, вул. Ярмаркова, 47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Новгород-Сіверське міжміське бюро технічної інвентаризації Чернігівської обласної ради”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город-Сівер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.Маркса,2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Центр реабілітації, оздоровлення та трудотерапії “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алявин, вул.Лісова,1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комунальне підприємство “Бахмацька госпрозрахункова ремонтна дільниця №297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Бахмач, вул.Калініна,56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комунальне підприємство “Борзнянська госпрозрахункова ремонтна дільниця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Борзна, вул.К.Маркса,44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Дирекція будівництва Меморіального комплексу "Пам’яті Героїв Крут"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знянський район, с. Пам’ятне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Academy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</w:pPr>
    <w:rPr>
      <w:rFonts w:ascii="UkrainianAcademy;Courier New" w:hAnsi="UkrainianAcademy;Courier New" w:cs="UkrainianAcademy;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1:00Z</dcterms:created>
  <dc:creator>User1</dc:creator>
  <dc:description/>
  <dc:language>en-US</dc:language>
  <cp:lastModifiedBy>User</cp:lastModifiedBy>
  <cp:lastPrinted>2008-11-28T10:58:00Z</cp:lastPrinted>
  <dcterms:modified xsi:type="dcterms:W3CDTF">2008-11-28T07:58:00Z</dcterms:modified>
  <cp:revision>22</cp:revision>
  <dc:subject/>
  <dc:title>                                    П Е Р Е Л І К </dc:title>
</cp:coreProperties>
</file>